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Predmer i predra</w:t>
        <w:tab/>
        <w:t>un                   Sewage sewer system in Berane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=======================================================================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                                       </w:t>
      </w:r>
      <w:r>
        <w:rPr>
          <w:rFonts w:cs="Verdana" w:ascii="Verdana" w:hAnsi="Verdana"/>
          <w:i/>
          <w:sz w:val="18"/>
          <w:szCs w:val="18"/>
        </w:rPr>
        <w:t>REKAPITULACIJA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----------------------------------------------------------------------------------------------------------------------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Vrsta posla                                                                             Ukupno                  Strana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----------------------------------------------------------------------------------------------------------------------</w:t>
      </w:r>
    </w:p>
    <w:p>
      <w:pPr>
        <w:pStyle w:val="PlainText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Preliminary works                                                               ____________                       1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Earth works                                                                       ____________                       2</w:t>
      </w:r>
    </w:p>
    <w:p>
      <w:pPr>
        <w:pStyle w:val="PlainText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Concrete works                                                                  ____________                       9</w:t>
      </w:r>
    </w:p>
    <w:p>
      <w:pPr>
        <w:pStyle w:val="PlainText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Reinforcing works                                                              ____________                      12</w:t>
      </w:r>
    </w:p>
    <w:p>
      <w:pPr>
        <w:pStyle w:val="PlainText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Installation works                                                              ____________                      13</w:t>
      </w:r>
    </w:p>
    <w:p>
      <w:pPr>
        <w:pStyle w:val="PlainText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Other works                                                                      ____________                      16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----------------------------------------------------------------------------------------------------------------------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 xml:space="preserve">UKUPNO:                                                                           ____________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____________________________________________________________________________________________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rFonts w:cs="Verdana" w:ascii="Verdana" w:hAnsi="Verdana"/>
          <w:i/>
          <w:sz w:val="18"/>
          <w:szCs w:val="18"/>
        </w:rPr>
        <w:t>REKAPITULACIJA</w:t>
      </w:r>
      <w:r>
        <w:br w:type="page"/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Predmer i predračun                   Sewage sewer system in Berane                                        Strana   1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=======================================================================</w:t>
      </w:r>
    </w:p>
    <w:p>
      <w:pPr>
        <w:pStyle w:val="PlainText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Poz.    Opis pozicije                                                     J.M.     Količina    Jed. cena        Ukupno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=======================================================================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01      Preliminary works</w:t>
      </w:r>
    </w:p>
    <w:p>
      <w:pPr>
        <w:pStyle w:val="PlainText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----------------------------------------------------------------------------------------------------------------------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 xml:space="preserve">01.001  Marking of the route, trench and pipeline alignment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control during construction and all necessary geodetic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survey for as-built project.            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Route marking and alignment control to be realized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in accordance with goemteric elements of the route,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given by main design.                   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For as-built project, geodetic survey to be performed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using instruments with adequate accuracy for this kind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of work.                                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Unit price covers all necessary work and equipment in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accordance with technical regulations.  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Calculation per m' of pipeline.         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                                                                   </w:t>
      </w:r>
      <w:r>
        <w:rPr>
          <w:rFonts w:cs="Verdana" w:ascii="Verdana" w:hAnsi="Verdana"/>
          <w:i/>
          <w:sz w:val="18"/>
          <w:szCs w:val="18"/>
        </w:rPr>
        <w:t>m'     20678.00 x____________ =____________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----------------------------------------------------------------------------------------------------------------------</w:t>
      </w:r>
    </w:p>
    <w:p>
      <w:pPr>
        <w:pStyle w:val="PlainText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>Ukupno:                                                                                                          ____________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____________________________________________________________________________________________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                                                                                             </w:t>
      </w:r>
      <w:r>
        <w:rPr>
          <w:rFonts w:cs="Verdana" w:ascii="Verdana" w:hAnsi="Verdana"/>
          <w:i/>
          <w:sz w:val="18"/>
          <w:szCs w:val="18"/>
        </w:rPr>
        <w:t>Preliminary works</w:t>
      </w:r>
      <w:r>
        <w:br w:type="page"/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Predmer i predračun                   Sewage sewer system in Berane                                        Strana   2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=======================================================================</w:t>
      </w:r>
    </w:p>
    <w:p>
      <w:pPr>
        <w:pStyle w:val="PlainText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Poz.    Opis pozicije                                                     J.M.     Količina    Jed. cena        Ukupno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=======================================================================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02      Earth works</w:t>
      </w:r>
    </w:p>
    <w:p>
      <w:pPr>
        <w:pStyle w:val="PlainText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----------------------------------------------------------------------------------------------------------------------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 xml:space="preserve">02.001  Mechanical and manual excavation of the trench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in all categories of soil (estimated category III and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IV).                                    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Contractor must check terrain characteristics before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preparing tender.                       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Unit price covers all necessary work and material,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including necessary attention to preserve current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installations along designed pipeline and possible trench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supporting and pumping water out of the trench.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There is also possibility of wastewater presence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while excavation.                       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Calculation per m3 of properly and well excavated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soil with loading and transportation to landfill, up to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10 km distance.                         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Excavations will be carried out in asphalted roads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and there is possibility of wastewater presence on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some sections.                          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Looseness ratio to be covered with unit price.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Excavation up to 2m depth in accordance with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evidence of quantities.                 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Collectors                                                                                                    </w:t>
      </w:r>
    </w:p>
    <w:p>
      <w:pPr>
        <w:pStyle w:val="PlainText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38639.63-2926.42=                                                  35713.21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House connections                       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5668.75=                                                                   5668.75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                                                                        </w:t>
      </w:r>
      <w:r>
        <w:rPr>
          <w:rFonts w:cs="Verdana" w:ascii="Verdana" w:hAnsi="Verdana"/>
          <w:i/>
          <w:sz w:val="18"/>
          <w:szCs w:val="18"/>
        </w:rPr>
        <w:t xml:space="preserve">==========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                                                                   </w:t>
      </w:r>
      <w:r>
        <w:rPr>
          <w:rFonts w:cs="Verdana" w:ascii="Verdana" w:hAnsi="Verdana"/>
          <w:i/>
          <w:sz w:val="18"/>
          <w:szCs w:val="18"/>
        </w:rPr>
        <w:t>m3     41381.96 x____________ =____________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____________________________________________________________________________________________</w:t>
      </w:r>
    </w:p>
    <w:p>
      <w:pPr>
        <w:pStyle w:val="PlainText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                                                                                                   </w:t>
      </w:r>
      <w:r>
        <w:rPr>
          <w:rFonts w:cs="Verdana" w:ascii="Verdana" w:hAnsi="Verdana"/>
          <w:i/>
          <w:sz w:val="18"/>
          <w:szCs w:val="18"/>
        </w:rPr>
        <w:t>Earth works</w:t>
      </w:r>
    </w:p>
    <w:p>
      <w:pPr>
        <w:pStyle w:val="PlainText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Predmer i predračun                   Sewage sewer system in Berane                                        Strana   3</w:t>
      </w:r>
    </w:p>
    <w:p>
      <w:pPr>
        <w:pStyle w:val="PlainText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=======================================================================</w:t>
      </w:r>
    </w:p>
    <w:p>
      <w:pPr>
        <w:pStyle w:val="PlainText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Poz.    Opis pozicije                                                     J.M.     Količina    Jed. cena        Ukupno</w:t>
      </w:r>
    </w:p>
    <w:p>
      <w:pPr>
        <w:pStyle w:val="PlainText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=======================================================================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 xml:space="preserve">02.002  Mechanical and manual excavation of the trench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in all categories of soil (estimated category III and                                                         </w:t>
      </w:r>
    </w:p>
    <w:p>
      <w:pPr>
        <w:pStyle w:val="PlainText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IV).Contractor must check terrain characteristics before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preparing tender.                       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Unit price covers all necessary work and material,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including necessary attention to preserve current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installations along designed pipeline and possible trench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supporting and pumping water out of the trench.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There is also possibility of wastewater presence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while excavation.Calculation per m3 of properly and well excavated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soil with loading and transportation to landfill, up to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10 km distance.                         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Excavations will be carried out in asphalted roads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and there is possibility of wastewater presence on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some sections.                          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Looseness ratio to be covered with unit price.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Excavation from 2 to 4m of depth in accordance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with evidence of quantities.            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Collectors                                                                                                    </w:t>
      </w:r>
    </w:p>
    <w:p>
      <w:pPr>
        <w:pStyle w:val="PlainText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12119.39-803.07=                                                  11316.32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House connections                       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931.20=                                                                     931.20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                                                                        </w:t>
      </w:r>
      <w:r>
        <w:rPr>
          <w:rFonts w:cs="Verdana" w:ascii="Verdana" w:hAnsi="Verdana"/>
          <w:i/>
          <w:sz w:val="18"/>
          <w:szCs w:val="18"/>
        </w:rPr>
        <w:t xml:space="preserve">==========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                                                                   </w:t>
      </w:r>
      <w:r>
        <w:rPr>
          <w:rFonts w:cs="Verdana" w:ascii="Verdana" w:hAnsi="Verdana"/>
          <w:i/>
          <w:sz w:val="18"/>
          <w:szCs w:val="18"/>
        </w:rPr>
        <w:t>m3     12247.52 x____________ =____________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----------------------------------------------------------------------------------------------------------------------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 xml:space="preserve">02.003  Mechanical and manual excavation of the trench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in all categories of soil (estimated category III and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IV). Contractor must check terrain characteristics before                                                          </w:t>
      </w:r>
    </w:p>
    <w:p>
      <w:pPr>
        <w:pStyle w:val="PlainText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preparing tender. Unit price covers all necessary work and material,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including necessary attention to preserve current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installation along designed pipeline and possible trench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supporting and pumping water out of the trench.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There is also possibility of wastewater presence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while excavation.                       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Calculation per m3 of properly and well excavated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soil with loading and transportation to landfill, up to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10 km distance.                         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Excavations will be carried out in asphalted roads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and there is possibility of wastewater presence on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some sections.                          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Looseness ratio to be covered with unit price.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Excavation from 4 to 6m of depth in accordance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with evidence of quantities.            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Collectors                                                                                                    </w:t>
      </w:r>
    </w:p>
    <w:p>
      <w:pPr>
        <w:pStyle w:val="PlainText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417.23=                                                                  417.23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                                                                        </w:t>
      </w:r>
      <w:r>
        <w:rPr>
          <w:rFonts w:cs="Verdana" w:ascii="Verdana" w:hAnsi="Verdana"/>
          <w:i/>
          <w:sz w:val="18"/>
          <w:szCs w:val="18"/>
        </w:rPr>
        <w:t xml:space="preserve">==========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                                                                   </w:t>
      </w:r>
      <w:r>
        <w:rPr>
          <w:rFonts w:cs="Verdana" w:ascii="Verdana" w:hAnsi="Verdana"/>
          <w:i/>
          <w:sz w:val="18"/>
          <w:szCs w:val="18"/>
        </w:rPr>
        <w:t>m3       417.23 x____________ =____________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</w:t>
      </w:r>
      <w:r>
        <w:rPr>
          <w:rFonts w:cs="Verdana" w:ascii="Verdana" w:hAnsi="Verdana"/>
          <w:i/>
          <w:sz w:val="18"/>
          <w:szCs w:val="18"/>
        </w:rPr>
        <w:t>____________________________________________________________________________________________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                                                                                                   </w:t>
      </w:r>
      <w:r>
        <w:rPr>
          <w:rFonts w:cs="Verdana" w:ascii="Verdana" w:hAnsi="Verdana"/>
          <w:i/>
          <w:sz w:val="18"/>
          <w:szCs w:val="18"/>
        </w:rPr>
        <w:t>Earth works</w:t>
      </w:r>
      <w:r>
        <w:br w:type="page"/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Predmer i predračun                   Sewage sewer system in Berane                                        Strana   4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=======================================================================</w:t>
      </w:r>
    </w:p>
    <w:p>
      <w:pPr>
        <w:pStyle w:val="PlainText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Poz.    Opis pozicije                                                     J.M.     Količina    Jed. cena        Ukupno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=======================================================================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 xml:space="preserve">02.004  Mechanical and manual excavation of the trench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in all categories of soil (estimated category III and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IV).                                    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Supervisor will define on site category of excavated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soil.                                   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Contractor must check terrain characteristics before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preparing tender.                       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Unit price covers all necessary work and material,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including necessary attention to preserve current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installation along designed pipeline and possible trench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supporting and pumping water out of the trench.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Calculation per m3 of properly and well excavated soil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with dumping excavated material in sufficient distance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from trench, to prevent disruption of the communication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along trench while placeing pipes or backfilling trench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Excavations will be carried out in roads without asphalt.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Excavation up to 2m depth in accordance with evidence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of quantites.                           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Collectors                              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Pipeline D0                                                                1609.04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1609.04=                                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Pipeline L1                                                                 396.48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396.48=                                 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Pipeline L1.1                                                               335.58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335.58=                                 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Pipeline L1.3.3                                                             585.32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585.32=                                                                 ==========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                                                                   </w:t>
      </w:r>
      <w:r>
        <w:rPr>
          <w:rFonts w:cs="Verdana" w:ascii="Verdana" w:hAnsi="Verdana"/>
          <w:i/>
          <w:sz w:val="18"/>
          <w:szCs w:val="18"/>
        </w:rPr>
        <w:t>m3      2926.42 x____________ =____________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____________________________________________________________________________________________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                                                                                                   </w:t>
      </w:r>
      <w:r>
        <w:rPr>
          <w:rFonts w:cs="Verdana" w:ascii="Verdana" w:hAnsi="Verdana"/>
          <w:i/>
          <w:sz w:val="18"/>
          <w:szCs w:val="18"/>
        </w:rPr>
        <w:t>Earth works</w:t>
      </w:r>
    </w:p>
    <w:p>
      <w:pPr>
        <w:pStyle w:val="PlainText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Predmer i predračun                   Sewage sewer system in Berane                                        Strana   5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=======================================================================</w:t>
      </w:r>
    </w:p>
    <w:p>
      <w:pPr>
        <w:pStyle w:val="PlainText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Poz.    Opis pozicije                                                     J.M.     Količina    Jed. cena        Ukupno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=======================================================================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 xml:space="preserve">02.005  Mechanical and manual excavation of the trench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in all categories of soil (estimated category III and                                                         </w:t>
      </w:r>
    </w:p>
    <w:p>
      <w:pPr>
        <w:pStyle w:val="PlainText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IV). Supervisor will define on site category of excavated                                                          </w:t>
      </w:r>
    </w:p>
    <w:p>
      <w:pPr>
        <w:pStyle w:val="PlainText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soil. Contractor must check terrain characteristics before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preparing tender.                       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Unit price covers all necessary work and material,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including necessary attention to preserve current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installation along designed pipeline and possible trench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supporting and pumping water out of the trench.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Calculation per m3 of properly and well excavated soil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with dumping excavated material in sufficient distance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from trench, to prevent disruption of the communication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along trench while placeing pipes or backfilling trench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Excavations will be carried out in roads without asphalt.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Excavation from 2 to 4m of depth in accordance with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evidence of quantites.                                                                                        </w:t>
      </w:r>
    </w:p>
    <w:p>
      <w:pPr>
        <w:pStyle w:val="PlainText"/>
        <w:rPr>
          <w:rFonts w:ascii="Verdana" w:hAnsi="Verdana" w:eastAsia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                                                                                                              </w:t>
      </w:r>
    </w:p>
    <w:p>
      <w:pPr>
        <w:pStyle w:val="PlainText"/>
        <w:rPr>
          <w:rFonts w:ascii="Verdana" w:hAnsi="Verdana" w:eastAsia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                                        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Collectors                              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Pipelinie D0                            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536.73=                                                                     536.73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Pipeline L1                             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110.67=                                                                     110.67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Pipeline L1.1                           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24.65=                                                                       24.65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Pipeline L1.3.3                         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131.02=                                                                     131.02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                                                                        </w:t>
      </w:r>
      <w:r>
        <w:rPr>
          <w:rFonts w:cs="Verdana" w:ascii="Verdana" w:hAnsi="Verdana"/>
          <w:i/>
          <w:sz w:val="18"/>
          <w:szCs w:val="18"/>
        </w:rPr>
        <w:t xml:space="preserve">==========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                                                                   </w:t>
      </w:r>
      <w:r>
        <w:rPr>
          <w:rFonts w:cs="Verdana" w:ascii="Verdana" w:hAnsi="Verdana"/>
          <w:i/>
          <w:sz w:val="18"/>
          <w:szCs w:val="18"/>
        </w:rPr>
        <w:t>m3       803.07 x____________ =____________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----------------------------------------------------------------------------------------------------------------------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 xml:space="preserve">02.006  Additional excavation for manholes aftter trench                                                              </w:t>
      </w:r>
    </w:p>
    <w:p>
      <w:pPr>
        <w:pStyle w:val="PlainText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excavation. Excavation will be carried out in same material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as trench excavation.                   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Unit price covers all necessary work and material,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including necessary attention to preserve current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installations along designed pipeline and possible trench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supporting and pumping water out of the trench.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There is also possibility of wastewater presence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while excavation.                       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Calculation per m3 of properly and well excavated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soil with loading and transportation to landfill, up to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10 km distance.                         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Looseness ratio to be covered with unit price.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Calculation per m3 in accordance with evidence of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quantites.                              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Collectors                              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7791.13=                                                                   7791.13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                                                                        </w:t>
      </w:r>
      <w:r>
        <w:rPr>
          <w:rFonts w:cs="Verdana" w:ascii="Verdana" w:hAnsi="Verdana"/>
          <w:i/>
          <w:sz w:val="18"/>
          <w:szCs w:val="18"/>
        </w:rPr>
        <w:t xml:space="preserve">==========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                                                                   </w:t>
      </w:r>
      <w:r>
        <w:rPr>
          <w:rFonts w:cs="Verdana" w:ascii="Verdana" w:hAnsi="Verdana"/>
          <w:i/>
          <w:sz w:val="18"/>
          <w:szCs w:val="18"/>
        </w:rPr>
        <w:t>m3      7791.13 x____________ =____________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</w:t>
      </w:r>
      <w:r>
        <w:rPr>
          <w:rFonts w:cs="Verdana" w:ascii="Verdana" w:hAnsi="Verdana"/>
          <w:i/>
          <w:sz w:val="18"/>
          <w:szCs w:val="18"/>
        </w:rPr>
        <w:t>____________________________________________________________________________________________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                                                                                                   </w:t>
      </w:r>
      <w:r>
        <w:rPr>
          <w:rFonts w:cs="Verdana" w:ascii="Verdana" w:hAnsi="Verdana"/>
          <w:i/>
          <w:sz w:val="18"/>
          <w:szCs w:val="18"/>
        </w:rPr>
        <w:t>Earth works</w:t>
      </w:r>
      <w:r>
        <w:br w:type="page"/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Predmer i predračun                   Sewage sewer system in Berane                                        Strana   6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=======================================================================</w:t>
      </w:r>
    </w:p>
    <w:p>
      <w:pPr>
        <w:pStyle w:val="PlainText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Poz.    Opis pozicije                                                     J.M.     Količina    Jed. cena        Ukupno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=======================================================================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 xml:space="preserve">02.007  Manual excavation in all categories of soil, near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installations that crosses with designed pipeline, before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and while trench excavation.            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Calculation per m3 of properly and well excavated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trench, including material dumping in sufficient distance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from trench, to prevent disruption of the communication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along trench.                           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                                                                   </w:t>
      </w:r>
      <w:r>
        <w:rPr>
          <w:rFonts w:cs="Verdana" w:ascii="Verdana" w:hAnsi="Verdana"/>
          <w:i/>
          <w:sz w:val="18"/>
          <w:szCs w:val="18"/>
        </w:rPr>
        <w:t>m3       100.00 x____________ =____________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----------------------------------------------------------------------------------------------------------------------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 xml:space="preserve">02.008  Manual finishing and planninf of the trench bottom after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mechanical excavation.                  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Trench finishing to be carried out with carefully selected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material from excavation, with accuracy +/-3 cm regarding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designed pipeline.                      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On finished trench bottom to be placed pipe bed.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Unit price covers all necessary work.   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Calculation per m2 of bottom trench.    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Collectors                                                                                                    </w:t>
      </w:r>
    </w:p>
    <w:p>
      <w:pPr>
        <w:pStyle w:val="PlainText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17683*0.80=                                                         14146.40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House connections                                                                                             </w:t>
      </w:r>
    </w:p>
    <w:p>
      <w:pPr>
        <w:pStyle w:val="PlainText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2995*0.80=                                                             2396.00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                                                                        </w:t>
      </w:r>
      <w:r>
        <w:rPr>
          <w:rFonts w:cs="Verdana" w:ascii="Verdana" w:hAnsi="Verdana"/>
          <w:i/>
          <w:sz w:val="18"/>
          <w:szCs w:val="18"/>
        </w:rPr>
        <w:t xml:space="preserve">==========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                                                                   </w:t>
      </w:r>
      <w:r>
        <w:rPr>
          <w:rFonts w:cs="Verdana" w:ascii="Verdana" w:hAnsi="Verdana"/>
          <w:i/>
          <w:sz w:val="18"/>
          <w:szCs w:val="18"/>
        </w:rPr>
        <w:t>m2     16542.40 x____________ =____________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----------------------------------------------------------------------------------------------------------------------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 xml:space="preserve">02.009  Making of pipe bed for sewage pipes.    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Pipe bed to be made of sand, with 10 cm thickness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below, above and around pipe in total trench width.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Pipe bed can also be made of sieved material from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excavation, excapt that fractions larger than 8-10mm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shouldn't come in touch with pipeline.  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Calculation per m3 of quality carried out pipe bed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in accordance with evidence of quantities.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Collectors                              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6363.62=                                                                   6363.62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House connections                       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879.39=                                                                     879.39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                                                                        </w:t>
      </w:r>
      <w:r>
        <w:rPr>
          <w:rFonts w:cs="Verdana" w:ascii="Verdana" w:hAnsi="Verdana"/>
          <w:i/>
          <w:sz w:val="18"/>
          <w:szCs w:val="18"/>
        </w:rPr>
        <w:t xml:space="preserve">==========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                                                                   </w:t>
      </w:r>
      <w:r>
        <w:rPr>
          <w:rFonts w:cs="Verdana" w:ascii="Verdana" w:hAnsi="Verdana"/>
          <w:i/>
          <w:sz w:val="18"/>
          <w:szCs w:val="18"/>
        </w:rPr>
        <w:t>m3      7243.01 x____________ =____________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____________________________________________________________________________________________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                                                                                                   </w:t>
      </w:r>
      <w:r>
        <w:rPr>
          <w:rFonts w:cs="Verdana" w:ascii="Verdana" w:hAnsi="Verdana"/>
          <w:i/>
          <w:sz w:val="18"/>
          <w:szCs w:val="18"/>
        </w:rPr>
        <w:t>Earth works</w:t>
      </w:r>
      <w:r>
        <w:br w:type="page"/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Predmer i predračun                   Sewage sewer system in Berane                                        Strana   7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=======================================================================</w:t>
      </w:r>
    </w:p>
    <w:p>
      <w:pPr>
        <w:pStyle w:val="PlainText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Poz.    Opis pozicije                                                     J.M.     Količina    Jed. cena        Ukupno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=======================================================================</w:t>
      </w:r>
    </w:p>
    <w:p>
      <w:pPr>
        <w:pStyle w:val="PlainText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 xml:space="preserve">02.010  Procurement, transport and placing of sub-base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layer, after installation of pipes and pipe bed.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Sub-base layer to be placed instead of trench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material.                               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Sub-base layer to be placed in layers not thicker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than 30cm with compaction to the required module of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compressibility, same os for base layer for atphalt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or concrete.                            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First layer backfilling to be carried out manually.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Further backfilling can be carried out mechanically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with the condition that while backfilling, machines don't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cross trench with installed and tested pipeline and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layers shouldn't be thicker than 30 cm with required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compaction.                             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Calculation per m3 of placed and compacted sub-base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layer.                                  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Collectors                              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40319.23=                                                                 40319.23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House connections                       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5606.52=                                                                   5606.52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                                                                        </w:t>
      </w:r>
      <w:r>
        <w:rPr>
          <w:rFonts w:cs="Verdana" w:ascii="Verdana" w:hAnsi="Verdana"/>
          <w:i/>
          <w:sz w:val="18"/>
          <w:szCs w:val="18"/>
        </w:rPr>
        <w:t xml:space="preserve">==========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                                                                   </w:t>
      </w:r>
      <w:r>
        <w:rPr>
          <w:rFonts w:cs="Verdana" w:ascii="Verdana" w:hAnsi="Verdana"/>
          <w:i/>
          <w:sz w:val="18"/>
          <w:szCs w:val="18"/>
        </w:rPr>
        <w:t>m3     45925.75 x____________ =____________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----------------------------------------------------------------------------------------------------------------------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 xml:space="preserve">02.011  Trench backfilling with material from excavation, after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pipeline installation and paceing of pipe bed.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First layer of backfilling to be carried out manually.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Further backfilling to be carried out mechanically,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with the condition that while trench backfilling machines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don't cross trench with installed and tested pipeline and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layers shouldn't be thicker than 50 cm with required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compaction.                             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Surplus material to outspread in surrounding terrain.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Calculation per m3 of placed and compacted material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from excavatin in accordance with evidence of quantities.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Collectors                              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3032.72=                                                                   3032.72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                                                                        </w:t>
      </w:r>
      <w:r>
        <w:rPr>
          <w:rFonts w:cs="Verdana" w:ascii="Verdana" w:hAnsi="Verdana"/>
          <w:i/>
          <w:sz w:val="18"/>
          <w:szCs w:val="18"/>
        </w:rPr>
        <w:t xml:space="preserve">==========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                                                                   </w:t>
      </w:r>
      <w:r>
        <w:rPr>
          <w:rFonts w:cs="Verdana" w:ascii="Verdana" w:hAnsi="Verdana"/>
          <w:i/>
          <w:sz w:val="18"/>
          <w:szCs w:val="18"/>
        </w:rPr>
        <w:t>m3      3032.72 x____________ =____________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----------------------------------------------------------------------------------------------------------------------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 xml:space="preserve">02.012  Truck load, transport, unload and outspread of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surplus material in landfill from pipeline L1.3.3.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Calculation per m3.                                                                                           </w:t>
      </w:r>
    </w:p>
    <w:p>
      <w:pPr>
        <w:pStyle w:val="PlainText"/>
        <w:rPr>
          <w:rFonts w:ascii="Verdana" w:hAnsi="Verdana" w:eastAsia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                                        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Pipeline L1.3.3                         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140.67=                                                                     140.67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                                                                        </w:t>
      </w:r>
      <w:r>
        <w:rPr>
          <w:rFonts w:cs="Verdana" w:ascii="Verdana" w:hAnsi="Verdana"/>
          <w:i/>
          <w:sz w:val="18"/>
          <w:szCs w:val="18"/>
        </w:rPr>
        <w:t xml:space="preserve">==========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                                                                   </w:t>
      </w:r>
      <w:r>
        <w:rPr>
          <w:rFonts w:cs="Verdana" w:ascii="Verdana" w:hAnsi="Verdana"/>
          <w:i/>
          <w:sz w:val="18"/>
          <w:szCs w:val="18"/>
        </w:rPr>
        <w:t>m3       140.67 x____________ =____________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/>
      </w:pPr>
      <w:r>
        <w:rPr>
          <w:rFonts w:cs="Verdana" w:ascii="Verdana" w:hAnsi="Verdana"/>
          <w:i/>
          <w:sz w:val="18"/>
          <w:szCs w:val="18"/>
        </w:rPr>
        <w:t>____________________________________________________________________________________________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                                                                                                   </w:t>
      </w:r>
      <w:r>
        <w:rPr>
          <w:rFonts w:cs="Verdana" w:ascii="Verdana" w:hAnsi="Verdana"/>
          <w:i/>
          <w:sz w:val="18"/>
          <w:szCs w:val="18"/>
        </w:rPr>
        <w:t>Earth works</w:t>
      </w:r>
      <w:r>
        <w:br w:type="page"/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Predmer i predračun                   Sewage sewer system in Berane                                        Strana   8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=======================================================================</w:t>
      </w:r>
    </w:p>
    <w:p>
      <w:pPr>
        <w:pStyle w:val="PlainText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Poz.    Opis pozicije                                                     J.M.     Količina    Jed. cena        Ukupno</w:t>
      </w:r>
    </w:p>
    <w:p>
      <w:pPr>
        <w:pStyle w:val="PlainText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=======================================================================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 xml:space="preserve">02.013  Increas of current and construction of embankment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along right bank of river Lim, on section of pipeline D0.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Material for embankment is with gravelly composition,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that was created with the deposition of river sediment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along riverbed.                         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Unit price covers excavation, truck load and transport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up to 5km.                              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Embankment to be carried out in accordance with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project details.                        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Calculation per m3 of excavated, transported and placed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material.                               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                                                                   </w:t>
      </w:r>
      <w:r>
        <w:rPr>
          <w:rFonts w:cs="Verdana" w:ascii="Verdana" w:hAnsi="Verdana"/>
          <w:i/>
          <w:sz w:val="18"/>
          <w:szCs w:val="18"/>
        </w:rPr>
        <w:t>m3      9289.97 x____________ =____________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----------------------------------------------------------------------------------------------------------------------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 xml:space="preserve">02.014  Mechanic excavation of embankment fundament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trench. Embankment to be carried out with crushed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stones.                                 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Excavation to be carried out up to 2 m length, while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excavated material to be used for embankment.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Calculation per m3 of excavated and placed material.                                                          </w:t>
      </w:r>
    </w:p>
    <w:p>
      <w:pPr>
        <w:pStyle w:val="PlainText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170*1.00*1.80=                                                        306.00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                                                                        </w:t>
      </w:r>
      <w:r>
        <w:rPr>
          <w:rFonts w:cs="Verdana" w:ascii="Verdana" w:hAnsi="Verdana"/>
          <w:i/>
          <w:sz w:val="18"/>
          <w:szCs w:val="18"/>
        </w:rPr>
        <w:t xml:space="preserve">==========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                                                                   </w:t>
      </w:r>
      <w:r>
        <w:rPr>
          <w:rFonts w:cs="Verdana" w:ascii="Verdana" w:hAnsi="Verdana"/>
          <w:i/>
          <w:sz w:val="18"/>
          <w:szCs w:val="18"/>
        </w:rPr>
        <w:t>m3       306.00 x____________ =____________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----------------------------------------------------------------------------------------------------------------------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 xml:space="preserve">02.015  Procurement of the stone with tranport and coating of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embankment slope with one layer stacked stone, with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minimum dimensions 70x50x40cm, aiming to build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embankment in endangered sections.      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Stacking stones to be carried out manually and with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machines (adequante machines) along formed embankment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in accordance with designed alignment and project details.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Stacking of the stones to be carried out carefully, to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ensure stability of riverbank ond protection from high water.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Calculatin per m3 of placed stone.                                                                            </w:t>
      </w:r>
    </w:p>
    <w:p>
      <w:pPr>
        <w:pStyle w:val="PlainText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170*7.00=                                                              1190.00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                                                                        </w:t>
      </w:r>
      <w:r>
        <w:rPr>
          <w:rFonts w:cs="Verdana" w:ascii="Verdana" w:hAnsi="Verdana"/>
          <w:i/>
          <w:sz w:val="18"/>
          <w:szCs w:val="18"/>
        </w:rPr>
        <w:t xml:space="preserve">==========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                                                                   </w:t>
      </w:r>
      <w:r>
        <w:rPr>
          <w:rFonts w:cs="Verdana" w:ascii="Verdana" w:hAnsi="Verdana"/>
          <w:i/>
          <w:sz w:val="18"/>
          <w:szCs w:val="18"/>
        </w:rPr>
        <w:t>m3      1190.00 x____________ =____________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----------------------------------------------------------------------------------------------------------------------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>Ukupno:                                                                                           ____________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____________________________________________________________________________________________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                                                                                                   </w:t>
      </w:r>
      <w:r>
        <w:rPr>
          <w:rFonts w:cs="Verdana" w:ascii="Verdana" w:hAnsi="Verdana"/>
          <w:i/>
          <w:sz w:val="18"/>
          <w:szCs w:val="18"/>
        </w:rPr>
        <w:t>Earth works</w:t>
      </w:r>
      <w:r>
        <w:br w:type="page"/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Predmer i predračun                   Sewage sewer system in Berane                                        Strana   9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=======================================================================</w:t>
      </w:r>
    </w:p>
    <w:p>
      <w:pPr>
        <w:pStyle w:val="PlainText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Poz.    Opis pozicije                                                     J.M.     Količina    Jed. cena        Ukupno</w:t>
      </w:r>
    </w:p>
    <w:p>
      <w:pPr>
        <w:pStyle w:val="PlainText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=======================================================================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03      Concrete works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----------------------------------------------------------------------------------------------------------------------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 xml:space="preserve">03.001  Constructing manholes from concrete rings with lower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slab and manhole bottom, with concrete MB30.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Simultaneously with manhole bottom, clamp made of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polyester and relevant diameter with NRB quality integrated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rubber seals should be installed, in order to prevent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inflitration of external water after pipeline installation.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Unit price covers all necessary work and metarila, including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necessary formwork.                     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Works to be carried out in accordance with regulations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for these kind of works and details from project.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Calculation per m3 of casted concrete.                                                                        </w:t>
      </w:r>
    </w:p>
    <w:p>
      <w:pPr>
        <w:pStyle w:val="PlainText"/>
        <w:rPr>
          <w:rFonts w:ascii="Verdana" w:hAnsi="Verdana" w:eastAsia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                                                                                                              </w:t>
      </w:r>
    </w:p>
    <w:p>
      <w:pPr>
        <w:pStyle w:val="PlainText"/>
        <w:rPr>
          <w:rFonts w:ascii="Verdana" w:hAnsi="Verdana" w:eastAsia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297.45+549.04=                                                     846.49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                                                                        </w:t>
      </w:r>
      <w:r>
        <w:rPr>
          <w:rFonts w:cs="Verdana" w:ascii="Verdana" w:hAnsi="Verdana"/>
          <w:i/>
          <w:sz w:val="18"/>
          <w:szCs w:val="18"/>
        </w:rPr>
        <w:t xml:space="preserve">==========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                                                                   </w:t>
      </w:r>
      <w:r>
        <w:rPr>
          <w:rFonts w:cs="Verdana" w:ascii="Verdana" w:hAnsi="Verdana"/>
          <w:i/>
          <w:sz w:val="18"/>
          <w:szCs w:val="18"/>
        </w:rPr>
        <w:t>m3       846.49 x____________ =____________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----------------------------------------------------------------------------------------------------------------------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 xml:space="preserve">03.002  Procurement, transport and casting MB30 concrete into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reinforcing concrete upper slab and wreath below manhole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slab. Manholes made of concrete rings.  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Concrete slab is 20cm thick and to be carried out in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accordance with project details.        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Unit price covers all necessary work and material, including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necessary formwork.                     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Calculation per m3 of casted concrete in accordance with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evidence of quantities.                                                                                       </w:t>
      </w:r>
    </w:p>
    <w:p>
      <w:pPr>
        <w:pStyle w:val="PlainText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260.09+197.26=                                                      457.35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                                                                        </w:t>
      </w:r>
      <w:r>
        <w:rPr>
          <w:rFonts w:cs="Verdana" w:ascii="Verdana" w:hAnsi="Verdana"/>
          <w:i/>
          <w:sz w:val="18"/>
          <w:szCs w:val="18"/>
        </w:rPr>
        <w:t xml:space="preserve">==========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                                                                   </w:t>
      </w:r>
      <w:r>
        <w:rPr>
          <w:rFonts w:cs="Verdana" w:ascii="Verdana" w:hAnsi="Verdana"/>
          <w:i/>
          <w:sz w:val="18"/>
          <w:szCs w:val="18"/>
        </w:rPr>
        <w:t>m3       457.35 x____________ =____________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----------------------------------------------------------------------------------------------------------------------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 xml:space="preserve">03.003  Procurement, transport and installation of reinforced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concrete rings with diameter 1000mm and length L=1000mm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with integrated NRB quality rubber seal.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Rings should be placed on manhole base, to form manhole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body.                                   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Unit price covers all necessary work and material for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concrete ring installation, including necessary chiseling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for iron steps, as well as mending after iron steps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installation, pipe shortening and other work needed to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form manhole walls, to prevent infiltration of external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water.                                  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Calculation per piece of installed RC rings.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                                                                 </w:t>
      </w:r>
      <w:r>
        <w:rPr>
          <w:rFonts w:cs="Verdana" w:ascii="Verdana" w:hAnsi="Verdana"/>
          <w:i/>
          <w:sz w:val="18"/>
          <w:szCs w:val="18"/>
        </w:rPr>
        <w:t>piec      1503.00 x____________ =____________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____________________________________________________________________________________________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rFonts w:cs="Verdana" w:ascii="Verdana" w:hAnsi="Verdana"/>
          <w:i/>
          <w:sz w:val="18"/>
          <w:szCs w:val="18"/>
        </w:rPr>
        <w:t>Concrete works</w:t>
      </w:r>
    </w:p>
    <w:p>
      <w:pPr>
        <w:pStyle w:val="PlainText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Predmer i predračun                   Sewage sewer system in Berane                                        Strana  10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=======================================================================</w:t>
      </w:r>
    </w:p>
    <w:p>
      <w:pPr>
        <w:pStyle w:val="PlainText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Poz.    Opis pozicije                                                     J.M.     Količina    Jed. cena        Ukupno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=======================================================================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 xml:space="preserve">03.004  Construction of stability bench from MB30 reinforced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concrete in Lim riverbed where pipeline D0 crosses                                                            </w:t>
      </w:r>
    </w:p>
    <w:p>
      <w:pPr>
        <w:pStyle w:val="PlainText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river. Bnech has length L=60m, hight and width 70x70cm.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For one meter of bench is necessary 0.49m3 of concrete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and 18 kg of concrete iron Q424.        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Unit price covers all necessary work and material, including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necessary formwork and earth work for excavation and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cofferdam.                              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Works to be carried out in accordance with regulations for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these kind of works and project details.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Calculation per m3 of casted concrete.                                                                        </w:t>
      </w:r>
    </w:p>
    <w:p>
      <w:pPr>
        <w:pStyle w:val="PlainText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60*0.70*0.70=                                                          29.40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                                                                        </w:t>
      </w:r>
      <w:r>
        <w:rPr>
          <w:rFonts w:cs="Verdana" w:ascii="Verdana" w:hAnsi="Verdana"/>
          <w:i/>
          <w:sz w:val="18"/>
          <w:szCs w:val="18"/>
        </w:rPr>
        <w:t xml:space="preserve">==========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                                                                   </w:t>
      </w:r>
      <w:r>
        <w:rPr>
          <w:rFonts w:cs="Verdana" w:ascii="Verdana" w:hAnsi="Verdana"/>
          <w:i/>
          <w:sz w:val="18"/>
          <w:szCs w:val="18"/>
        </w:rPr>
        <w:t>m3        29.40 x____________ =____________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----------------------------------------------------------------------------------------------------------------------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 xml:space="preserve">03.005  Construction of a section of the stability bench made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of concrte in river Lim where pipeline D0 crosses river.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Bench has length L=60m, hight 50cm and width 15m.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Bench should be made of MB25 concrte and crushed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stone in accordance with project details.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From total volume, 60% is crushed stone and 40% concrete.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Stone must be cleaned before placement. Also stones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larger than 100mm from river sediment can be used.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Unit price covers all necessary work and material, including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necessary formwork and earth works for excavation and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cofferdam. Workd to be carried out in accordance with regulations for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these kind of works and project details.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Calculation per m3 of casted concrete.                                                                        </w:t>
      </w:r>
    </w:p>
    <w:p>
      <w:pPr>
        <w:pStyle w:val="PlainText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60*0.50*15=                                                            450.00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                                                                        </w:t>
      </w:r>
      <w:r>
        <w:rPr>
          <w:rFonts w:cs="Verdana" w:ascii="Verdana" w:hAnsi="Verdana"/>
          <w:i/>
          <w:sz w:val="18"/>
          <w:szCs w:val="18"/>
        </w:rPr>
        <w:t xml:space="preserve">==========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                                                                   </w:t>
      </w:r>
      <w:r>
        <w:rPr>
          <w:rFonts w:cs="Verdana" w:ascii="Verdana" w:hAnsi="Verdana"/>
          <w:i/>
          <w:sz w:val="18"/>
          <w:szCs w:val="18"/>
        </w:rPr>
        <w:t>m3       450.00 x____________ =____________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----------------------------------------------------------------------------------------------------------------------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 xml:space="preserve">03.006  Construction of concrete trench made of MB30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reinforced concrete, where pipeline GRP-B2 Dn400mm                                                            </w:t>
      </w:r>
    </w:p>
    <w:p>
      <w:pPr>
        <w:pStyle w:val="PlainText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should be placed.Concrete trench to be constructed in croos point where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pipeline D0 goes below riverbed.        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Concrete trench has length L=90m, between manhole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D0-RO3 i D0-RO4.                        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For one meter of concrete trench it is necessary 0.89m3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of concrete and 54 kg of concrete iron Q424.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Unit price covers all necessary work and material, including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necessary formwork and earth works for excavation and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cofferdam in riverbed.                  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Works to be carried out in accordance with regulations for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these kind of works and project details.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Calculation per m3 of casted concrete.  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90*0.89=                                                                     80.10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                                                                        </w:t>
      </w:r>
      <w:r>
        <w:rPr>
          <w:rFonts w:cs="Verdana" w:ascii="Verdana" w:hAnsi="Verdana"/>
          <w:i/>
          <w:sz w:val="18"/>
          <w:szCs w:val="18"/>
        </w:rPr>
        <w:t xml:space="preserve">==========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                                                                   </w:t>
      </w:r>
      <w:r>
        <w:rPr>
          <w:rFonts w:cs="Verdana" w:ascii="Verdana" w:hAnsi="Verdana"/>
          <w:i/>
          <w:sz w:val="18"/>
          <w:szCs w:val="18"/>
        </w:rPr>
        <w:t>m3        80.10 x____________ =____________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____________________________________________________________________________________________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rFonts w:cs="Verdana" w:ascii="Verdana" w:hAnsi="Verdana"/>
          <w:i/>
          <w:sz w:val="18"/>
          <w:szCs w:val="18"/>
        </w:rPr>
        <w:t>Concrete works</w:t>
      </w:r>
      <w:r>
        <w:br w:type="page"/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Predmer i predračun                   Sewage sewer system in Berane                                        Strana  11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=======================================================================</w:t>
      </w:r>
    </w:p>
    <w:p>
      <w:pPr>
        <w:pStyle w:val="PlainText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Poz.    Opis pozicije                                                     J.M.     Količina    Jed. cena        Ukupno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=======================================================================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 xml:space="preserve">03.007  Construction of concrete trench made of MB30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reinforced concrete, where pipeline GRP-B2 DN250mm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should be placed.                       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Concrete trench to be constructed in croos point where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pipeline L1.1 goes below Makva streambed.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Concrete trench has length L=90m.       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For one meter of concrete trench it is necessary 0.50m3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of concrete and 43 kg of concrete iron Q424.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Unit price covers all necessary work and material, including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necessary formwork and earth works for excavation.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Works to be carried out in accordance with regulations for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these kind of works and project details.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Calculation per m3 of casted concrete.                                                                        </w:t>
      </w:r>
    </w:p>
    <w:p>
      <w:pPr>
        <w:pStyle w:val="PlainText"/>
        <w:rPr>
          <w:rFonts w:ascii="Verdana" w:hAnsi="Verdana" w:eastAsia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7*0.50=                                                                    3.50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                                                                        </w:t>
      </w:r>
      <w:r>
        <w:rPr>
          <w:rFonts w:cs="Verdana" w:ascii="Verdana" w:hAnsi="Verdana"/>
          <w:i/>
          <w:sz w:val="18"/>
          <w:szCs w:val="18"/>
        </w:rPr>
        <w:t xml:space="preserve">==========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                                                                   </w:t>
      </w:r>
      <w:r>
        <w:rPr>
          <w:rFonts w:cs="Verdana" w:ascii="Verdana" w:hAnsi="Verdana"/>
          <w:i/>
          <w:sz w:val="18"/>
          <w:szCs w:val="18"/>
        </w:rPr>
        <w:t>m3         3.50 x____________ =____________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----------------------------------------------------------------------------------------------------------------------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>Ukupno:                                                                                           ____________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____________________________________________________________________________________________</w:t>
      </w:r>
    </w:p>
    <w:p>
      <w:pPr>
        <w:pStyle w:val="PlainText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rFonts w:cs="Verdana" w:ascii="Verdana" w:hAnsi="Verdana"/>
          <w:i/>
          <w:sz w:val="18"/>
          <w:szCs w:val="18"/>
        </w:rPr>
        <w:t>Concrete works</w:t>
      </w:r>
      <w:r>
        <w:br w:type="page"/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Predmer i predračun                   Sewage sewer system in Berane                                        Strana  12</w:t>
      </w:r>
    </w:p>
    <w:p>
      <w:pPr>
        <w:pStyle w:val="PlainText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=======================================================================</w:t>
      </w:r>
    </w:p>
    <w:p>
      <w:pPr>
        <w:pStyle w:val="PlainText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Poz.    Opis pozicije                                                     J.M.     Količina    Jed. cena        Ukupno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=======================================================================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04      Reinforcing works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----------------------------------------------------------------------------------------------------------------------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 xml:space="preserve">04.001  Procurement, transport, cutting, bending and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placement of concrete iron.             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Unit price covers all necessary work and material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for proper placement of concrete iron in accordance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with project details.                                                                                         </w:t>
      </w:r>
    </w:p>
    <w:p>
      <w:pPr>
        <w:pStyle w:val="PlainText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88905+5940=                                                       94845.00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                                                                        </w:t>
      </w:r>
      <w:r>
        <w:rPr>
          <w:rFonts w:cs="Verdana" w:ascii="Verdana" w:hAnsi="Verdana"/>
          <w:i/>
          <w:sz w:val="18"/>
          <w:szCs w:val="18"/>
        </w:rPr>
        <w:t xml:space="preserve">==========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                                                                   </w:t>
      </w:r>
      <w:r>
        <w:rPr>
          <w:rFonts w:cs="Verdana" w:ascii="Verdana" w:hAnsi="Verdana"/>
          <w:i/>
          <w:sz w:val="18"/>
          <w:szCs w:val="18"/>
        </w:rPr>
        <w:t>kg     94845.00 x____________ =____________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----------------------------------------------------------------------------------------------------------------------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>Ukupno:                                                                                           ____________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____________________________________________________________________________________________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                                                                                             </w:t>
      </w:r>
      <w:r>
        <w:rPr>
          <w:rFonts w:cs="Verdana" w:ascii="Verdana" w:hAnsi="Verdana"/>
          <w:i/>
          <w:sz w:val="18"/>
          <w:szCs w:val="18"/>
        </w:rPr>
        <w:t>Reinforcing works</w:t>
      </w:r>
    </w:p>
    <w:p>
      <w:pPr>
        <w:pStyle w:val="PlainText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Predmer i predračun                   Sewage sewer system in Berane                                        Strana  13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=======================================================================</w:t>
      </w:r>
    </w:p>
    <w:p>
      <w:pPr>
        <w:pStyle w:val="PlainText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Poz.    Opis pozicije                                                     J.M.     Količina    Jed. cena        Ukupno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=======================================================================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05      Installation works</w:t>
      </w:r>
    </w:p>
    <w:p>
      <w:pPr>
        <w:pStyle w:val="PlainText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----------------------------------------------------------------------------------------------------------------------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 xml:space="preserve">05.001  Procurement, transport and installation of sewage pipes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made of centrifugal polyester, in accordance with standard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EN1796 and EN14364, load capacity Sn5000, with clamps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and NBR quality rubber seals.           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Pipes to be installed in previous placed pipe bed made of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sand in accordance with project details.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Unit price covers all necessary work and material for fully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and proper pipe installation, in accordance with regulations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for these kind of works.                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Calculation per m' of installed and from Supervisor accepted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pipes made of centrifugated polyester.  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DN500 external diameter 509.60mm, inner diameter 530mm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                                                                   </w:t>
      </w:r>
      <w:r>
        <w:rPr>
          <w:rFonts w:cs="Verdana" w:ascii="Verdana" w:hAnsi="Verdana"/>
          <w:i/>
          <w:sz w:val="18"/>
          <w:szCs w:val="18"/>
        </w:rPr>
        <w:t>m'      1858.00 x____________ =____________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----------------------------------------------------------------------------------------------------------------------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 xml:space="preserve">05.002  Procurement, transport and installation of sewage pipes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made of centrifugal polyester, in accordance with standard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EN1796 and EN14364, load capacity Sn5000, with clamps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and NBR quality rubber seals.           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Pipes to be installed in previous placed pipe bed made of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sand in accordance with project details.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Unit price covers all necessary work and material for fully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and proper pipe installation, in accordance with regulations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for these kind of works.                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Calculation per m' of installed and from Supervisor accepted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pipes made of centrifugated polyester.  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evi se ugra|uju na predhodno izra|enoj  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DN400 external diameter 427mm, inner diameter 410.00mm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                                                                   </w:t>
      </w:r>
      <w:r>
        <w:rPr>
          <w:rFonts w:cs="Verdana" w:ascii="Verdana" w:hAnsi="Verdana"/>
          <w:i/>
          <w:sz w:val="18"/>
          <w:szCs w:val="18"/>
        </w:rPr>
        <w:t>m'       213.00 x____________ =____________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----------------------------------------------------------------------------------------------------------------------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 xml:space="preserve">05.003  Procurement, transport and installation of sewage pipes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made of centrifugal polyester, in accordance with standard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EN1796 and EN14364, load capacity Sn5000, with clamps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and NBR quality rubber seals.           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Pipes to be installed in previous placed pipe bed made of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sand in accordance with project details.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Unit price covers all necessary work and material for fully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and proper pipe installation, in accordance with regulations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for these kind of works.                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Calculation per m' of installed and from Supervisor accepted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pipes made of centrifugated polyester.  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DN300 external diameter 324mm, inner diameter 310.40mm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                                                                   </w:t>
      </w:r>
      <w:r>
        <w:rPr>
          <w:rFonts w:cs="Verdana" w:ascii="Verdana" w:hAnsi="Verdana"/>
          <w:i/>
          <w:sz w:val="18"/>
          <w:szCs w:val="18"/>
        </w:rPr>
        <w:t>m'      4606.00 x____________ =____________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____________________________________________________________________________________________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rFonts w:cs="Verdana" w:ascii="Verdana" w:hAnsi="Verdana"/>
          <w:i/>
          <w:sz w:val="18"/>
          <w:szCs w:val="18"/>
        </w:rPr>
        <w:t>Installation works</w:t>
      </w:r>
    </w:p>
    <w:p>
      <w:pPr>
        <w:pStyle w:val="PlainText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Predmer i predračun                   Sewage sewer system in Berane                                        Strana  14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=======================================================================</w:t>
      </w:r>
    </w:p>
    <w:p>
      <w:pPr>
        <w:pStyle w:val="PlainText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Poz.    Opis pozicije                                                     J.M.     Količina    Jed. cena        Ukupno</w:t>
      </w:r>
    </w:p>
    <w:p>
      <w:pPr>
        <w:pStyle w:val="PlainText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=======================================================================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 xml:space="preserve">05.004  Procurement, transport and installation of sewage pipes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made of centrifugal polyester, in accordance with standard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EN1796 and EN14364, load capacity Sn5000, with clamps                                                         </w:t>
      </w:r>
    </w:p>
    <w:p>
      <w:pPr>
        <w:pStyle w:val="PlainText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and NBR quality rubber seals. Pipes to be installed in previous placed pipe bed made of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sand in accordance with project details.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Unit price covers all necessary work and material for fully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and proper pipe installation, in accordance with regulations                                                  </w:t>
      </w:r>
    </w:p>
    <w:p>
      <w:pPr>
        <w:pStyle w:val="PlainText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for these kind of works. Calculation per m' of installed and from Supervisor accepted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pipes made of centrifugated polyester.  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DN250 external diameter 272mm, inner diameter 260.20mm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                                                                   </w:t>
      </w:r>
      <w:r>
        <w:rPr>
          <w:rFonts w:cs="Verdana" w:ascii="Verdana" w:hAnsi="Verdana"/>
          <w:i/>
          <w:sz w:val="18"/>
          <w:szCs w:val="18"/>
        </w:rPr>
        <w:t>m'     11005.00 x____________ =____________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----------------------------------------------------------------------------------------------------------------------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 xml:space="preserve">05.005  Procurement, transport and installation of sewage pipes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made of centrifugal polyester, in accordance with standard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EN1796 and EN14364, load capacity Sn5000.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Pipe length is L=6.00m, pipes are shiped with clamp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for concreting on one end, while on other end with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clamp for transition from GRP pipes into PVC and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also are shiped with a cover from PDV DN 200mm.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clamps are with NBR quality rubber seals.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Pipes to be installed in previous placed pipe bed made of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sand in accordance with project details.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Unit price covers all necessary work and material for fully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and proper pipe installation, in accordance with regulations                                                  </w:t>
      </w:r>
    </w:p>
    <w:p>
      <w:pPr>
        <w:pStyle w:val="PlainText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for these kind of works.  Calculation per piece of installed and from Supervisor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accepted pipes made of centrifugated polyester.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DN200 external diameter 220.00mm, inner diameter 210.00mm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                                                                 </w:t>
      </w:r>
      <w:r>
        <w:rPr>
          <w:rFonts w:cs="Verdana" w:ascii="Verdana" w:hAnsi="Verdana"/>
          <w:i/>
          <w:sz w:val="18"/>
          <w:szCs w:val="18"/>
        </w:rPr>
        <w:t>piec       500.00 x____________ =____________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----------------------------------------------------------------------------------------------------------------------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 xml:space="preserve">05.006  Procurement, transport and placement of covers with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ductile iron frame (according to regulation EN124).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Covers are coated with non-toxic hidrosobil black paint,                                                      </w:t>
      </w:r>
    </w:p>
    <w:p>
      <w:pPr>
        <w:pStyle w:val="PlainText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non polluting by BS3416. Covers are circular, 60cm diameter of aperture, with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load capacity of 400 kN (class D400) and joint connection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between frame and cover with rubber seal or conical fit.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Unit price covers all necessary work and material for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quality installation of covers, in accordance with project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details; drilling holes and anchoring of cover frame into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RC slab after concreting.               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Calculation per pice of installed cover.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                                                                 </w:t>
      </w:r>
      <w:r>
        <w:rPr>
          <w:rFonts w:cs="Verdana" w:ascii="Verdana" w:hAnsi="Verdana"/>
          <w:i/>
          <w:sz w:val="18"/>
          <w:szCs w:val="18"/>
        </w:rPr>
        <w:t>piec       661.00 x____________ =____________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----------------------------------------------------------------------------------------------------------------------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 xml:space="preserve">05.007  Procurement, transport and placement of iron steps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into manholes in accordance with JUS M.J6.285.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Iron steps to be installed in accordanc with project                                                          </w:t>
      </w:r>
    </w:p>
    <w:p>
      <w:pPr>
        <w:pStyle w:val="PlainText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details.Calculation per piece of installed iron step.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1317+389=                                                                  1706.00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                                                                        </w:t>
      </w:r>
      <w:r>
        <w:rPr>
          <w:rFonts w:cs="Verdana" w:ascii="Verdana" w:hAnsi="Verdana"/>
          <w:i/>
          <w:sz w:val="18"/>
          <w:szCs w:val="18"/>
        </w:rPr>
        <w:t xml:space="preserve">==========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                                                                 </w:t>
      </w:r>
      <w:r>
        <w:rPr>
          <w:rFonts w:cs="Verdana" w:ascii="Verdana" w:hAnsi="Verdana"/>
          <w:i/>
          <w:sz w:val="18"/>
          <w:szCs w:val="18"/>
        </w:rPr>
        <w:t>piec      1706.00 x____________ =____________</w:t>
      </w:r>
    </w:p>
    <w:p>
      <w:pPr>
        <w:pStyle w:val="PlainText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____________________________________________________________________________________________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rFonts w:cs="Verdana" w:ascii="Verdana" w:hAnsi="Verdana"/>
          <w:i/>
          <w:sz w:val="18"/>
          <w:szCs w:val="18"/>
        </w:rPr>
        <w:t>Installation works</w:t>
      </w:r>
      <w:r>
        <w:br w:type="page"/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Predmer i predračun                   Sewage sewer system in Berane                                        Strana  15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=======================================================================</w:t>
      </w:r>
    </w:p>
    <w:p>
      <w:pPr>
        <w:pStyle w:val="PlainText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Poz.    Opis pozicije                                                     J.M.     Količina    Jed. cena        Ukupno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=======================================================================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 xml:space="preserve">05.008  Reconstruction of existing pipeline for sanitary water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along street where is designed pipeline D1.2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(pipeline is from asbestos cement pipes with diameter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100mm, tyoe C).                         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Existing pipes should be replaced with new pipes PEHD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DN110mm PE100 NP10.                     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Unit price covers procurement and installation of necessary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fittings and connecting elements, including reconnection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of all house connections, as well as necessary earth, concrete,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reinforcing and other works for replacment of pipeline.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Because pipelie route is not fully known, all works including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necessary technical solutions and details, to be in accordance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with Berane Water Utility representatives and Supervisor.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Calculation per meter of replaced pipeline.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                                                                   </w:t>
      </w:r>
      <w:r>
        <w:rPr>
          <w:rFonts w:cs="Verdana" w:ascii="Verdana" w:hAnsi="Verdana"/>
          <w:i/>
          <w:sz w:val="18"/>
          <w:szCs w:val="18"/>
        </w:rPr>
        <w:t>m'       350.00 x____________ =____________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----------------------------------------------------------------------------------------------------------------------</w:t>
      </w:r>
    </w:p>
    <w:p>
      <w:pPr>
        <w:pStyle w:val="PlainText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>Ukupno:                                                                                                        ____________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____________________________________________________________________________________________</w:t>
      </w:r>
    </w:p>
    <w:p>
      <w:pPr>
        <w:pStyle w:val="PlainText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rFonts w:cs="Verdana" w:ascii="Verdana" w:hAnsi="Verdana"/>
          <w:i/>
          <w:sz w:val="18"/>
          <w:szCs w:val="18"/>
        </w:rPr>
        <w:t>Installation works</w:t>
      </w:r>
    </w:p>
    <w:p>
      <w:pPr>
        <w:pStyle w:val="PlainText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Predmer i predračun                   Sewage sewer system in Berane                                        Strana  16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=======================================================================</w:t>
      </w:r>
    </w:p>
    <w:p>
      <w:pPr>
        <w:pStyle w:val="PlainText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Poz.    Opis pozicije                                                     J.M.     Količina    Jed. cena        Ukupno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=======================================================================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06      Other works</w:t>
      </w:r>
    </w:p>
    <w:p>
      <w:pPr>
        <w:pStyle w:val="PlainText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----------------------------------------------------------------------------------------------------------------------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 xml:space="preserve">06.001  Pipeline testing with free flow under test pressure in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accoradnce with regulations for sewer pipe testing EN1610,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after installation and backfilling with first sub-base layer.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Calculation per m' of tested pipeline.  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                                                                   </w:t>
      </w:r>
      <w:r>
        <w:rPr>
          <w:rFonts w:cs="Verdana" w:ascii="Verdana" w:hAnsi="Verdana"/>
          <w:i/>
          <w:sz w:val="18"/>
          <w:szCs w:val="18"/>
        </w:rPr>
        <w:t>m'     20678.00 x____________ =____________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----------------------------------------------------------------------------------------------------------------------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 xml:space="preserve">06.002  Reconnection of disconnected secondary pipelines for water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supply, which are not recorded in cadastre of installations.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Pipe diameters are up to 3'' or made of PE up to                                                              </w:t>
      </w:r>
    </w:p>
    <w:p>
      <w:pPr>
        <w:pStyle w:val="PlainText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diameter DN90. Unit price covers additional manual excavation, manual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backfilling after reconnecting, as well as necessary work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and material for reconnection. Reconnection to be carried out with the presence of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Berane Water Utility representative.    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Calculation per piece of reconnections. 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                                                                 </w:t>
      </w:r>
      <w:r>
        <w:rPr>
          <w:rFonts w:cs="Verdana" w:ascii="Verdana" w:hAnsi="Verdana"/>
          <w:i/>
          <w:sz w:val="18"/>
          <w:szCs w:val="18"/>
        </w:rPr>
        <w:t>piec        50.00 x____________ =____________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----------------------------------------------------------------------------------------------------------------------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 xml:space="preserve">06.003  Reconnection of disconnected electrical cables which are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not recorded in cadastre of installations.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Unit price covers additional manual excavation, manual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backfilling after reconnecting, as well as necessary work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and material for reconnection.          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Calculation per piece of reconnections. 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                                                                 </w:t>
      </w:r>
      <w:r>
        <w:rPr>
          <w:rFonts w:cs="Verdana" w:ascii="Verdana" w:hAnsi="Verdana"/>
          <w:i/>
          <w:sz w:val="18"/>
          <w:szCs w:val="18"/>
        </w:rPr>
        <w:t>piec         5.00 x____________ =____________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----------------------------------------------------------------------------------------------------------------------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 xml:space="preserve">06.004  Reconnection of disconnected TT cables which are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not recorded in cadastre of installations.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Unit price covers additional manual excavation, manual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backfilling after reconnecting, as well as necessary work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and material for reconnection.          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Calculation per piece of reconnections. 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                                                                 </w:t>
      </w:r>
      <w:r>
        <w:rPr>
          <w:rFonts w:cs="Verdana" w:ascii="Verdana" w:hAnsi="Verdana"/>
          <w:i/>
          <w:sz w:val="18"/>
          <w:szCs w:val="18"/>
        </w:rPr>
        <w:t>piec        10.00 x____________ =____________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----------------------------------------------------------------------------------------------------------------------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 xml:space="preserve">06.005  Cutting and breaking asphalt with pickamer with truck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load and transportation to landfill, up to 10 km distance.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Asphalt edge to cut straight, 40 cm wider from left and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right side of the trench, to prevent damaging of the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remain asphalt while excavation of the trench.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It is estimated that for 1 m of pipeline will be damaged                                                      </w:t>
      </w:r>
    </w:p>
    <w:p>
      <w:pPr>
        <w:pStyle w:val="PlainText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2m2 of asphalt. Assumed asphalt thickness is different, from 6cm to                                                           </w:t>
      </w:r>
    </w:p>
    <w:p>
      <w:pPr>
        <w:pStyle w:val="PlainText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16cm (6+6+4). Based on detailed site inspection, it is estimated number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of layers, as well as thickness of existing asphalt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regarding new designed collectors, which is given in                                                          </w:t>
      </w:r>
    </w:p>
    <w:p>
      <w:pPr>
        <w:pStyle w:val="PlainText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evidence of quantities. Unit price covers procurement and placement of new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asphalt on sub-base layer which is compacted to required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module of compressibility, as well as scraping of existing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asphalt if its necessary, after trench backfilling.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Calculation per tons of installed asphalt BNs22.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                                                                 </w:t>
      </w:r>
      <w:r>
        <w:rPr>
          <w:rFonts w:cs="Verdana" w:ascii="Verdana" w:hAnsi="Verdana"/>
          <w:i/>
          <w:sz w:val="18"/>
          <w:szCs w:val="18"/>
        </w:rPr>
        <w:t>tons      8732.00 x____________ =____________       ____________________________________________________________________________________________</w:t>
      </w:r>
    </w:p>
    <w:p>
      <w:pPr>
        <w:pStyle w:val="PlainText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                                                                                                   </w:t>
      </w:r>
      <w:r>
        <w:rPr>
          <w:rFonts w:cs="Verdana" w:ascii="Verdana" w:hAnsi="Verdana"/>
          <w:i/>
          <w:sz w:val="18"/>
          <w:szCs w:val="18"/>
        </w:rPr>
        <w:t>Other works</w:t>
      </w:r>
      <w:r>
        <w:br w:type="page"/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Predmer i predračun                   Sewage sewer system in Berane                                        Strana  17</w:t>
      </w:r>
    </w:p>
    <w:p>
      <w:pPr>
        <w:pStyle w:val="PlainText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=======================================================================</w:t>
      </w:r>
    </w:p>
    <w:p>
      <w:pPr>
        <w:pStyle w:val="PlainText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Poz.    Opis pozicije                                                     J.M.     Količina    Jed. cena        Ukupno</w:t>
      </w:r>
    </w:p>
    <w:p>
      <w:pPr>
        <w:pStyle w:val="PlainText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=======================================================================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 xml:space="preserve">06.006  Cutting and breaking asphalt with pickamer with truck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load and transportation to landfill, up to 10 km distance.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Asphalt edge to cut straight, 40 cm wider from left and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right side of the trench, to prevent damaging of the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remain asphalt while excavation of the trench.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It is estimated that for 1 m of pipeline will be damaged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2m2 of asphalt. Assumed asphalt thickness is different, from 6cm to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16cm (6+6+4). Based on detailed site inspection, it is estimated number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of layers, as well as thickness of existing asphalt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regarding new designed collectors, which is given in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evidence of quantities.  Unit price covers procurement and placement of new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asphalt on sub-base layer which is compacted to required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module of compressibility, as well as scraping of existing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asphalt if its necessary,after trench backfilling.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Calculation per tons of installed asphalt ABs11.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                                                                 </w:t>
      </w:r>
      <w:r>
        <w:rPr>
          <w:rFonts w:cs="Verdana" w:ascii="Verdana" w:hAnsi="Verdana"/>
          <w:i/>
          <w:sz w:val="18"/>
          <w:szCs w:val="18"/>
        </w:rPr>
        <w:t>tons      1673.00 x____________ =____________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----------------------------------------------------------------------------------------------------------------------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 xml:space="preserve">06.007  Geodetic survey and drafting of the cadastre for installed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sewer network and objects. Works to be performed in accordance with Law and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Regulations that define drafting of underground installations                                                 </w:t>
      </w:r>
    </w:p>
    <w:p>
      <w:pPr>
        <w:pStyle w:val="PlainText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cadastre.  Data should be processed in DWG format and GIS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platform, used by Water Utility Berane. 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                                                                   </w:t>
      </w:r>
      <w:r>
        <w:rPr>
          <w:rFonts w:cs="Verdana" w:ascii="Verdana" w:hAnsi="Verdana"/>
          <w:i/>
          <w:sz w:val="18"/>
          <w:szCs w:val="18"/>
        </w:rPr>
        <w:t>m'     20677.00 x____________ =____________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----------------------------------------------------------------------------------------------------------------------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 xml:space="preserve">06.008  Cutting and breaking with pickamer concrete (pavements)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along new designed pipeline with truck load and transport                                                     </w:t>
      </w:r>
    </w:p>
    <w:p>
      <w:pPr>
        <w:pStyle w:val="PlainText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to landfill, up to 10km distance. Concrete edge to cutt in way to prevent damaging of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remained surface, while excavation of the trench.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It is estimated that concrete thickness is 20cm.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Cutting width is 1.60cm. Unit price covers procurement and casting of MB30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concrete on sub-base layer, which is compacted to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required module of compressibility, after trench backfilling.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New casted concrete layer has same thickness as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existing layer.                         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Calculation per m2.                     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                                                                   </w:t>
      </w:r>
      <w:r>
        <w:rPr>
          <w:rFonts w:cs="Verdana" w:ascii="Verdana" w:hAnsi="Verdana"/>
          <w:i/>
          <w:sz w:val="18"/>
          <w:szCs w:val="18"/>
        </w:rPr>
        <w:t>m2       500.00 x____________ =____________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----------------------------------------------------------------------------------------------------------------------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 xml:space="preserve">06.009  Dismantling of existing concrete curbs iwhere is designed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new pipeline, temporary storage and placement of curbs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after pipeline installation and backfilling.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Curbs to place on concrete base made of MB15 concrete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(0.05m3 of concrete per 1m' of curb).   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Unit price covers all necessary work and proper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placement of curbs (earth works, concrete works, transport...).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Calculation per m' of built in curbs.   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                                                                   </w:t>
      </w:r>
      <w:r>
        <w:rPr>
          <w:rFonts w:cs="Verdana" w:ascii="Verdana" w:hAnsi="Verdana"/>
          <w:i/>
          <w:sz w:val="18"/>
          <w:szCs w:val="18"/>
        </w:rPr>
        <w:t>m'       300.00 x____________ =____________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____________________________________________________________________________________________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                                                                                                   </w:t>
      </w:r>
      <w:r>
        <w:rPr>
          <w:rFonts w:cs="Verdana" w:ascii="Verdana" w:hAnsi="Verdana"/>
          <w:i/>
          <w:sz w:val="18"/>
          <w:szCs w:val="18"/>
        </w:rPr>
        <w:t>Other works</w:t>
      </w:r>
      <w:r>
        <w:br w:type="page"/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Predmer i predračun                   Sewage sewer system in Berane                                        Strana  18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=======================================================================</w:t>
      </w:r>
    </w:p>
    <w:p>
      <w:pPr>
        <w:pStyle w:val="PlainText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Poz.    Opis pozicije                                                     J.M.     Količina    Jed. cena        Ukupno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=======================================================================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 xml:space="preserve">06.010  Dismantling of existing fence and doors made of iron, on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sections where it is necessary, temporary storage and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placement, after installing and backfilling of pipeline.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Unit price covers all necessary work, breaking with pickamer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existing concrete and stone walls, truck lod and transport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to landfill up to 10km distance, earth, carpentry, locksmith and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concrete works, as well as procurement and placement of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necessary material to bring fence in original state.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Calculation per m'.                     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                                                                   </w:t>
      </w:r>
      <w:r>
        <w:rPr>
          <w:rFonts w:cs="Verdana" w:ascii="Verdana" w:hAnsi="Verdana"/>
          <w:i/>
          <w:sz w:val="18"/>
          <w:szCs w:val="18"/>
        </w:rPr>
        <w:t>m'       200.00 x____________ =____________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----------------------------------------------------------------------------------------------------------------------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 xml:space="preserve">06.011  Breaking of existing RC supporting walls and fences with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truck load and transport to landfill, up to 10km distance.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Concrete thickness from 20-50cm.        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Unit price covers procurement with casting of MB30 concrete,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necessary concrete iron (round 100km per 1m3 of concrete),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formwork, as well as earth and other works.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After trench backfilling, it is necessary supporting walls and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fences to bring in original state.      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 xml:space="preserve">Calculation per m3 of casted concrete.                                                                       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                                                                   </w:t>
      </w:r>
      <w:r>
        <w:rPr>
          <w:rFonts w:cs="Verdana" w:ascii="Verdana" w:hAnsi="Verdana"/>
          <w:i/>
          <w:sz w:val="18"/>
          <w:szCs w:val="18"/>
        </w:rPr>
        <w:t>m3        50.00 x____________ =____________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----------------------------------------------------------------------------------------------------------------------</w:t>
      </w:r>
    </w:p>
    <w:p>
      <w:pPr>
        <w:pStyle w:val="PlainText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  <w:r>
        <w:rPr>
          <w:rFonts w:cs="Verdana" w:ascii="Verdana" w:hAnsi="Verdana"/>
          <w:i/>
          <w:sz w:val="18"/>
          <w:szCs w:val="18"/>
        </w:rPr>
        <w:t>Ukupno:                                                                                                      ____________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</w:t>
      </w:r>
      <w:r>
        <w:rPr>
          <w:rFonts w:cs="Verdana" w:ascii="Verdana" w:hAnsi="Verdana"/>
          <w:i/>
          <w:sz w:val="18"/>
          <w:szCs w:val="18"/>
        </w:rPr>
        <w:t>____________________________________________________________________________________________</w:t>
      </w:r>
    </w:p>
    <w:p>
      <w:pPr>
        <w:pStyle w:val="PlainTex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                                                                                                   </w:t>
      </w:r>
      <w:r>
        <w:rPr>
          <w:rFonts w:cs="Verdana" w:ascii="Verdana" w:hAnsi="Verdana"/>
          <w:i/>
          <w:sz w:val="18"/>
          <w:szCs w:val="18"/>
        </w:rPr>
        <w:t>Other works</w:t>
      </w:r>
    </w:p>
    <w:p>
      <w:pPr>
        <w:pStyle w:val="Normal"/>
        <w:rPr>
          <w:rFonts w:ascii="Verdana" w:hAnsi="Verdana" w:cs="Courier New"/>
          <w:i/>
          <w:i/>
          <w:sz w:val="18"/>
          <w:szCs w:val="18"/>
        </w:rPr>
      </w:pPr>
      <w:r>
        <w:rPr>
          <w:rFonts w:cs="Courier New" w:ascii="Verdana" w:hAnsi="Verdana"/>
          <w:i/>
          <w:sz w:val="18"/>
          <w:szCs w:val="18"/>
        </w:rPr>
      </w:r>
    </w:p>
    <w:sectPr>
      <w:type w:val="nextPage"/>
      <w:pgSz w:w="12240" w:h="15840"/>
      <w:pgMar w:left="1319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7:26:00Z</dcterms:created>
  <dc:creator>user</dc:creator>
  <dc:description/>
  <cp:keywords/>
  <dc:language>en-US</dc:language>
  <cp:lastModifiedBy>user</cp:lastModifiedBy>
  <cp:lastPrinted>2014-06-16T09:37:00Z</cp:lastPrinted>
  <dcterms:modified xsi:type="dcterms:W3CDTF">2014-06-16T07:37:00Z</dcterms:modified>
  <cp:revision>5</cp:revision>
  <dc:subject/>
  <dc:title> </dc:title>
</cp:coreProperties>
</file>